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left"/>
        <w:tblInd w:w="5760" w:type="dxa"/>
        <w:tblLayout w:type="fixed"/>
        <w:tblCellMar>
          <w:top w:w="0" w:type="dxa"/>
          <w:left w:w="108" w:type="dxa"/>
          <w:bottom w:w="0" w:type="dxa"/>
          <w:right w:w="108" w:type="dxa"/>
        </w:tblCellMar>
      </w:tblPr>
      <w:tblGrid>
        <w:gridCol w:w="3780"/>
      </w:tblGrid>
      <w:tr>
        <w:trPr>
          <w:trHeight w:val="315" w:hRule="atLeast"/>
        </w:trPr>
        <w:tc>
          <w:tcPr>
            <w:tcW w:w="3780" w:type="dxa"/>
            <w:vMerge w:val="restart"/>
            <w:tcBorders/>
            <w:vAlign w:val="center"/>
          </w:tcPr>
          <w:p>
            <w:pPr>
              <w:pStyle w:val="Normal"/>
              <w:rPr>
                <w:rFonts w:ascii="Arial CYR" w:hAnsi="Arial CYR" w:cs="Arial CYR"/>
                <w:sz w:val="16"/>
                <w:szCs w:val="16"/>
              </w:rPr>
            </w:pPr>
            <w:r>
              <w:rPr>
                <w:rFonts w:cs="Arial CYR" w:ascii="Arial CYR" w:hAnsi="Arial CYR"/>
                <w:sz w:val="16"/>
                <w:szCs w:val="16"/>
              </w:rPr>
              <w:t>Приложение 1                                                             к решение Думы Дальнереченского городского округа от "___"_______2016 г № ___</w:t>
            </w:r>
          </w:p>
        </w:tc>
      </w:tr>
      <w:tr>
        <w:trPr>
          <w:trHeight w:val="409" w:hRule="atLeast"/>
        </w:trPr>
        <w:tc>
          <w:tcPr>
            <w:tcW w:w="3780" w:type="dxa"/>
            <w:vMerge w:val="continue"/>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b/>
          <w:b/>
        </w:rPr>
      </w:pPr>
      <w:r>
        <w:rPr>
          <w:b/>
        </w:rPr>
        <w:t>Отчет об исполнении бюджета Дальнереченского городского округа за 2015 год</w:t>
      </w:r>
    </w:p>
    <w:p>
      <w:pPr>
        <w:pStyle w:val="Normal"/>
        <w:rPr>
          <w:b/>
          <w:b/>
        </w:rPr>
      </w:pPr>
      <w:r>
        <w:rPr>
          <w:b/>
        </w:rPr>
      </w:r>
    </w:p>
    <w:p>
      <w:pPr>
        <w:pStyle w:val="Normal"/>
        <w:numPr>
          <w:ilvl w:val="0"/>
          <w:numId w:val="1"/>
        </w:numPr>
        <w:rPr/>
      </w:pPr>
      <w:r>
        <w:rPr/>
        <w:t>Доходы бюджета</w:t>
      </w:r>
    </w:p>
    <w:p>
      <w:pPr>
        <w:pStyle w:val="Normal"/>
        <w:jc w:val="right"/>
        <w:rPr/>
      </w:pPr>
      <w:r>
        <w:rPr>
          <w:rFonts w:eastAsia="Arial CYR" w:cs="Arial CYR" w:ascii="Arial CYR" w:hAnsi="Arial CYR"/>
          <w:sz w:val="16"/>
          <w:szCs w:val="16"/>
        </w:rPr>
        <w:t xml:space="preserve">                        </w:t>
      </w:r>
      <w:r>
        <w:rPr/>
        <w:t>в рублях</w:t>
      </w:r>
    </w:p>
    <w:tbl>
      <w:tblPr>
        <w:tblW w:w="10260" w:type="dxa"/>
        <w:jc w:val="left"/>
        <w:tblInd w:w="-545" w:type="dxa"/>
        <w:tblLayout w:type="fixed"/>
        <w:tblCellMar>
          <w:top w:w="0" w:type="dxa"/>
          <w:left w:w="108" w:type="dxa"/>
          <w:bottom w:w="0" w:type="dxa"/>
          <w:right w:w="108" w:type="dxa"/>
        </w:tblCellMar>
      </w:tblPr>
      <w:tblGrid>
        <w:gridCol w:w="3600"/>
        <w:gridCol w:w="540"/>
        <w:gridCol w:w="1996"/>
        <w:gridCol w:w="1424"/>
        <w:gridCol w:w="1440"/>
        <w:gridCol w:w="1260"/>
      </w:tblGrid>
      <w:tr>
        <w:trPr>
          <w:trHeight w:val="259"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дохода по бюджетной классификации</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Утвержденные бюджетные назнач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Неисполнен-ные назначения</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8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5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996"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424"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6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34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бюджета - всего</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1 620 85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1 801 465,01</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9 819 389,48</w:t>
            </w:r>
          </w:p>
        </w:tc>
      </w:tr>
      <w:tr>
        <w:trPr>
          <w:trHeight w:val="300" w:hRule="atLeast"/>
        </w:trPr>
        <w:tc>
          <w:tcPr>
            <w:tcW w:w="3600" w:type="dxa"/>
            <w:tcBorders>
              <w:left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54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ОВЫЕ И НЕНАЛОГОВЫЕ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3 7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8 264 845,8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467 154,1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ПРИБЫЛЬ,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16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9 669 513,0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490 486,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16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9 669 513,0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490 486,91</w:t>
            </w:r>
          </w:p>
        </w:tc>
      </w:tr>
      <w:tr>
        <w:trPr>
          <w:trHeight w:val="704"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1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2 6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7 350 127,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273 872,37</w:t>
            </w:r>
          </w:p>
        </w:tc>
      </w:tr>
      <w:tr>
        <w:trPr>
          <w:trHeight w:val="1386"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1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2 6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7 204 250,6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419 749,3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1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 460,3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 460,30</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10201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3 963,2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3 963,2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1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7 546,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7 546,63</w:t>
            </w:r>
          </w:p>
        </w:tc>
      </w:tr>
      <w:tr>
        <w:trPr>
          <w:trHeight w:val="20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2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94 94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0 944,48</w:t>
            </w:r>
          </w:p>
        </w:tc>
      </w:tr>
      <w:tr>
        <w:trPr>
          <w:trHeight w:val="24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2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5 295,1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1 295,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2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6,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6,18</w:t>
            </w:r>
          </w:p>
        </w:tc>
      </w:tr>
      <w:tr>
        <w:trPr>
          <w:trHeight w:val="24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2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73,1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73,16</w:t>
            </w:r>
          </w:p>
        </w:tc>
      </w:tr>
      <w:tr>
        <w:trPr>
          <w:trHeight w:val="831"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3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0 412,2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 412,2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3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5 515,3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 51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3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378,8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378,88</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3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517,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517,98</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10204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028,7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28,77</w:t>
            </w:r>
          </w:p>
        </w:tc>
      </w:tr>
      <w:tr>
        <w:trPr>
          <w:trHeight w:val="22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10204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028,7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28,7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ТОВАРЫ (РАБОТЫ, УСЛУГИ), РЕАЛИЗУЕМЫЕ НА ТЕРРИТОРИ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663 382,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8 617,0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Акцизы по подакцизным товарам (продукции), производимым на территори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663 382,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8 617,04</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3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71 476,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8 523,04</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4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372,2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627,72</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5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63 131,2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2 868,76</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30226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3 597,5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3 597,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СОВОКУПНЫЙ ДОХОД</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159 636,7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 363,2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0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896 519,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 480,1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871 152,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847,3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712 261,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73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 959,2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 959,2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562,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562,8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1002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69,4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69,4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за налоговые периоды, истекшие до 1 января 2011 год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367,2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367,2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04,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04,5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16,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16,17</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202002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46,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46,4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96,8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6,8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96,8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6,8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43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6,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пени по соответствующему платеж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1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50301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2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6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Единый сельскохозяйственный налог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302001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взимаемый в связи с применением патентной системы налогооблож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400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 6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взимаемый в связи с применением патентной системы налогообложения, зачисляемый в бюджеты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50401002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 6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50401002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6 6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И НА ИМУЩЕСТВО</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93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770 476,8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7 523,1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0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9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30 077,60</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962 922,4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9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30 077,6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2 922,4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93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4 937 424,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5 57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 345,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 345,63</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102004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07,6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07,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0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40 399,2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600,7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7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1 160,0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62 839,92</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 обладающих земельным участком, расположенным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2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7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1 160,0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62 839,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2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7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64 175,5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99 824,4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 обладающих земельным участком, расположенным в границах городских округов (пени по соответствующему платеж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204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7 706,7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7 706,7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организаций,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3204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277,8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277,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физических лиц</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39 239,1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58 239,15</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физических лиц,   обладающих земельным участком, расположенным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39 239,1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58 239,1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80 736,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 736,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21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29 814,4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9 814,42</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емельный налог с физических лиц, обладающих земельным участком, расположенным в границах городских округов (проценты по соответствующему платеж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22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3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212,9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212,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60604204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405,5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405,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78 233,7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8 233,7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803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1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1 935,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935,8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301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1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1 935,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935,8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301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1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3 076,3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076,3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080301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56</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государственную регистрацию, а также за совершение прочих юридически значимых действ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00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297,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7,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выдачу разрешения на установку рекламной констр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15001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297,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7,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выдачу разрешения на установку рекламной констр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15001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1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69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Государственная пошлина за выдачу разрешения на установку рекламной констр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807150014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987,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987,9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ДОЛЖЕННОСТЬ И ПЕРЕРАСЧЕТЫ ПО ОТМЕНЕННЫМ НАЛОГАМ, СБОРАМ И ИНЫМ ОБЯЗАТЕЛЬНЫМ ПЛАТЕЖАМ</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алоги и сборы (по отмененным местным налогам и сборам)</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0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3000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32040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72,79</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9070320410001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2,7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ИСПОЛЬЗОВАНИЯ ИМУЩЕСТВА, НАХОДЯЩЕГОСЯ В ГОСУДАРСТВЕННОЙ И МУНИЦИПАЛЬНОЙ СОБСТВ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5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628 368,8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39 631,16</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0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180 169,6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226 830,33</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879 945,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27 054,44</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204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879 945,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27 054,44</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204016612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6 40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814 715,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92 284,8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12042166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30,4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30,45</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2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2404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5024040166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00 224,11</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 300 224,1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0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48 199,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199,1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4000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48 199,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199,1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4404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48 199,1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7 199,17</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44040165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61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3 441 758,8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0 758,8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109044042165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0,2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0,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ЕЖИ ПРИ ПОЛЬЗОВАНИИ ПРИРОДНЫМИ РЕСУРСА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6 752,5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752,5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негативное воздействие на окружающую сред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0001000012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9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6 752,5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752,5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стационарными объекта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1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812,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187,06</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1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812,9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187,0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передвижными объектам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2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701,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1,98</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2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701,9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1,9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сбросы загрязняющих веществ в водные объек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3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8 38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85,4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3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8 38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85,4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размещение отходов производства и потреб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20104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67 853,7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853,71</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20104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67 853,7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853,7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иные виды негативного воздействия на окружающую сред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50010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лата за иные виды негативного воздействия на окружающую среду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2010500160001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МАТЕРИАЛЬНЫХ И НЕМАТЕРИАЛЬНЫХ АКТИВ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1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185 076,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76,1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402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0040000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958 36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6,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000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 958 36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6,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165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6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98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5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2165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364,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36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41654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0 000,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00400004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0004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20430401654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4 638,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находящихся в государственной и муниципальной собств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0000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22 074,1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74,1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не разграничен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1000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 117 717,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717,0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1204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7 717,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717,0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12040166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9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7 717,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717,04</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2000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24040000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4060240401664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7,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ШТРАФЫ, САНКЦИИ, ВОЗМЕЩЕНИЕ УЩЕРБ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9 267,6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 267,6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налогах и сбора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603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5 073,5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073,51</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1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382,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82,19</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1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382,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82,19</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3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691,3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691,32</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303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691,3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691,3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6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0 3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350,00</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600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0 3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35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3 346,41</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46,41</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1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612,6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 387,33</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1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 612,6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1 387,33</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2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0802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733,7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возмещения ущерба при возникновении страховых случае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3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62304004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304204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623042040008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980,86</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314,2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14,25</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охране и использовании животного мир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3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охране и использовании животного мира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3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храны окружающей сре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5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5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емельного законодатель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6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314,2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4,25</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506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314,2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4,2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8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3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5,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2800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3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5,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правонарушения в области дорожного движ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03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965,52</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1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13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13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денежные взыскания (штрафы) за правонарушения в области дорожного движ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3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03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965,5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003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034,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965,52</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3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304004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3304004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00,00</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4300001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8 384,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384,18</w:t>
            </w:r>
          </w:p>
        </w:tc>
      </w:tr>
      <w:tr>
        <w:trPr>
          <w:trHeight w:val="18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4300001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8 384,1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384,1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5100002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144,1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44,16</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65102002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144,1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44,1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0000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18 704,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95,2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40040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18 704,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295,2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40046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16 054,8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945,1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казенные учрежд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6900400470001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49,9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49,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ЕНАЛОГОВЫЕ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7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еналоговые доход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1170500000000018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неналоговые доходы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70504004000018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435,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ОСТУПЛЕ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0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888 85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3 536 619,1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52 235,3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ОСТУПЛЕНИЯ ОТ ДРУГИХ БЮДЖЕТОВ БЮДЖЕТНОЙ СИСТЕМЫ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888 85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4 666 085,0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22 769,4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0000000151</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4 64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4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на выравнивание бюджетной обеспеч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1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9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городских округов на выравнивание бюджетной обеспеченност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59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на поддержку мер по обеспечению сбалансированности бюджет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3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8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82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отации бюджетам городских округов на поддержку мер по обеспечению сбалансированности бюджет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1003040000151</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3 58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82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бюджетной системы Российской Федерации (межбюджетные субсид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00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682 798,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155 116,7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681,72</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на государственную поддержку малого и среднего предпринимательства, включая  крестьянские (фермерские) хозяй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09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09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на реализацию федеральных целевых программ</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51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городских округов на реализацию федеральных целевых программ</w:t>
            </w:r>
          </w:p>
        </w:tc>
        <w:tc>
          <w:tcPr>
            <w:tcW w:w="54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05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на модернизацию региональных систем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204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городских округов на модернизацию региональных систем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204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98 795,9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субсид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999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570 209,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42 528,2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681,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субсидии бюджетам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2999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570 209,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42 528,2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681,7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субъектов Российской Федерации и муниципальных образова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0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288 4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593 352,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4 912,2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на государственную регистрацию актов гражданского состоя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3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государственную регистрацию актов гражданского состоя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3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0 5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7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07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местным бюджетам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035 74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88 340 652,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4 912,2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03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8 340 652,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4 912,2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1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3 4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3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18,00</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81 782,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4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5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 96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3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выполнение передаваемых полномочий субъектов Российской Федераци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6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20203024040007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8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79 254,2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74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09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8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eastAsia="Arial CYR" w:cs="Arial CYR"/>
                <w:sz w:val="16"/>
                <w:szCs w:val="16"/>
              </w:rPr>
            </w:pPr>
            <w:r>
              <w:rPr>
                <w:rFonts w:eastAsia="Arial CYR" w:cs="Arial CYR" w:ascii="Arial CYR" w:hAnsi="Arial CYR"/>
                <w:sz w:val="16"/>
                <w:szCs w:val="16"/>
              </w:rPr>
              <w:t xml:space="preserve">  </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404001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9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3029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межбюджетные трансферты</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00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61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616,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25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25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14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2020404100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13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4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61000000151</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Межбюджетные трансферты,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0204061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ОЗВРАТ ОСТАТКОВ СУБСИДИЙ, СУБВЕНЦИЙ И ИНЫХ МЕЖБЮДЖЕТНЫХ ТРАНСФЕРТОВ, ИМЕЮЩИХ ЦЕЛЕВОЕ НАЗНАЧЕНИЕ, ПРОШЛЫХ ЛЕТ</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190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2190400004000015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29 465,87</w:t>
            </w:r>
          </w:p>
        </w:tc>
      </w:tr>
    </w:tbl>
    <w:p>
      <w:pPr>
        <w:pStyle w:val="Normal"/>
        <w:rPr/>
      </w:pPr>
      <w:r>
        <w:rPr/>
      </w:r>
    </w:p>
    <w:p>
      <w:pPr>
        <w:pStyle w:val="Normal"/>
        <w:rPr/>
      </w:pPr>
      <w:r>
        <w:rPr/>
      </w:r>
    </w:p>
    <w:p>
      <w:pPr>
        <w:pStyle w:val="Normal"/>
        <w:rPr/>
      </w:pPr>
      <w:r>
        <w:rPr/>
      </w:r>
    </w:p>
    <w:p>
      <w:pPr>
        <w:pStyle w:val="Normal"/>
        <w:rPr/>
      </w:pPr>
      <w:r>
        <w:rPr/>
      </w:r>
    </w:p>
    <w:p>
      <w:pPr>
        <w:pStyle w:val="Normal"/>
        <w:rPr/>
      </w:pPr>
      <w:r>
        <w:rPr/>
        <w:t>2. Расходы бюджета</w:t>
      </w:r>
    </w:p>
    <w:tbl>
      <w:tblPr>
        <w:tblW w:w="10440" w:type="dxa"/>
        <w:jc w:val="left"/>
        <w:tblInd w:w="-545" w:type="dxa"/>
        <w:tblLayout w:type="fixed"/>
        <w:tblCellMar>
          <w:top w:w="0" w:type="dxa"/>
          <w:left w:w="108" w:type="dxa"/>
          <w:bottom w:w="0" w:type="dxa"/>
          <w:right w:w="108" w:type="dxa"/>
        </w:tblCellMar>
      </w:tblPr>
      <w:tblGrid>
        <w:gridCol w:w="3600"/>
        <w:gridCol w:w="720"/>
        <w:gridCol w:w="1996"/>
        <w:gridCol w:w="1424"/>
        <w:gridCol w:w="1440"/>
        <w:gridCol w:w="1260"/>
      </w:tblGrid>
      <w:tr>
        <w:trPr>
          <w:trHeight w:val="24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расхода по бюджетной классификации</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Утвержденные бюджетные назнач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16"/>
                <w:szCs w:val="16"/>
              </w:rPr>
              <w:t>Неисполнен-ные назначения</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2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2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996"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424"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6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33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бюджета - всего</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6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335 642,3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337 164,11</w:t>
            </w:r>
          </w:p>
        </w:tc>
      </w:tr>
      <w:tr>
        <w:trPr>
          <w:trHeight w:val="240" w:hRule="atLeast"/>
        </w:trPr>
        <w:tc>
          <w:tcPr>
            <w:tcW w:w="3600" w:type="dxa"/>
            <w:tcBorders>
              <w:left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72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29991001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8 804,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95,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8 804,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95,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8 804,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95,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8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 394,3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805,6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29991001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8 410,3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6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3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9 373,5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26,4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3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9 373,5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26,4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3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9 373,55</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21 426,4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 839,3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960,6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2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2 534,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465,76</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7 600,9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0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7 600,9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0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1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14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7 600,9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99,0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6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6 135,2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7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4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1 465,7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34,2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8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6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78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8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6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787,1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1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6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13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6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0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 52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0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 52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 283,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283,96</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28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283,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283,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 116,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7,1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иных платеже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85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85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39991003853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9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4 831,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4 588,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9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4 831,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4 588,2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9 4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44 831,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4 588,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51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59 824,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57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4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08 0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5 007,1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3 012,8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47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326,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473,80</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11 326,2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3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3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173,80</w:t>
            </w:r>
          </w:p>
        </w:tc>
        <w:tc>
          <w:tcPr>
            <w:tcW w:w="1260" w:type="dxa"/>
            <w:tcBorders>
              <w:bottom w:val="single" w:sz="4" w:space="0" w:color="000000"/>
              <w:right w:val="single" w:sz="8" w:space="0" w:color="000000"/>
            </w:tcBorders>
            <w:vAlign w:val="bottom"/>
          </w:tcPr>
          <w:p>
            <w:pPr>
              <w:pStyle w:val="Normal"/>
              <w:jc w:val="right"/>
              <w:rPr/>
            </w:pPr>
            <w:r>
              <w:rPr>
                <w:rFonts w:cs="Arial CYR" w:ascii="Arial CYR" w:hAnsi="Arial CYR"/>
                <w:sz w:val="16"/>
                <w:szCs w:val="16"/>
              </w:rPr>
              <w:t>6 626,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67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26,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499910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9 1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5 099,7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030,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9 1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5 099,7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030,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1 4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99 353,7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46,2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6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4 68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017,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670,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0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7 7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5 7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98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прочих налогов, сбор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64,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64,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2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 464,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иных платеже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3853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000</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25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4 552,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047,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5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4 552,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047,6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5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64 552,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047,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49991004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3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8 176,9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123,0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49991004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375,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924,5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59995120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70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59995120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47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47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59995120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98,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22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69 449,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0 150,9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22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69 449,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0 150,9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6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22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69 449,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0 150,9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97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490 04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7 254,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2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9 403,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2 896,6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3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1,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3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311,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 1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 6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11,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61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101,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11,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000010699910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45,1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3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9,14</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9 640,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59,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9 640,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59,9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0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9 640,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59,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1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2 890,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209,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069991005121213</w:t>
            </w:r>
          </w:p>
        </w:tc>
        <w:tc>
          <w:tcPr>
            <w:tcW w:w="142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09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6 749,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50,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езервные сред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1999202787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1999202787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19992027870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1462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 88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52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52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52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2052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9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5392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3 35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07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13 6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089921862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96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627 63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68 766,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96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627 63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68 766,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296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627 63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68 766,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4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10 907,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9 292,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56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16 726,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9 473,6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 432,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167,6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 432,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167,6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8,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1,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8,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1,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74,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325,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 097,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02,7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12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777,0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22,9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100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 7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1 769,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7 500,2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17 500,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4 269,0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4 269,0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3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1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1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1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10,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11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92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464 570,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1 929,2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1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8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657,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8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657,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9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8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657,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61 813,8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1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8 942,6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8 843,8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8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40,8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9,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691,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 92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2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8 2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2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2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488,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2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22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 159,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5</w:t>
            </w:r>
          </w:p>
        </w:tc>
      </w:tr>
      <w:tr>
        <w:trPr>
          <w:trHeight w:val="15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3083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3083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30831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32 07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4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4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4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204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5 520,0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9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0 9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2 342,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610,5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0 9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2 342,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610,5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30 9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2 342,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 610,5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7 706,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993,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2 252,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4 635,2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617,3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50,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50,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4,8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 592,3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872,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20,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 592,3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872,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20,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8 592,3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 872,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20,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789,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689,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174,2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61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8,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5931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628,1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566,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1,76</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8 0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2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 853,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8 0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2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 853,1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8 0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2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7 853,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0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9 410,6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689,3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7 978,8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815,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163,79</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8,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22,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22,5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1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3 7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307,5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414,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3 7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307,5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414,8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23 7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307,5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414,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3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4 814,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385,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522,3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 492,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 029,7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27,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27,6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03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05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0 3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4 34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 039,1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0 3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4 34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 039,1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0 3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4 342,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 039,1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2 850,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449,3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 082,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492,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589,8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1139999310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417,9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17,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2 903,2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2 903,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 683,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 917,1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 917,1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66,0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66,0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3099992032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 2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5999930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8 56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80292047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94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54,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89 66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61 890,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12 58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984 810,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12 58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984 810,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12 58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984 810,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527 772,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0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7 08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204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9 206,6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0219238243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40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099992045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7 30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18 317,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8 991,6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2005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5064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5064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5064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5064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35 98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0319230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4 01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999203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999203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999203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412999203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25 9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51 51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873 461,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78 049,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51 51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873 461,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78 049,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51 51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873 461,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78 049,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709 532,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789 732,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9 799,7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3200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1 978,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 729,6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9,31</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10492051243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0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7 23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21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 217,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0112001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0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013,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юридическим лицам (кроме некоммерческих организаций), индивидуальным предпринимателям, физическим лиц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 за исключением государственных и муниципальных организац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581024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10 468,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2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48 5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6 411,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42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67 391,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25 25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42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67 391,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25 25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42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68 391,0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25 25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3 138,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29992039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81 15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0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0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0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оммуналь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024422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44 953,6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4 046,4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538,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538,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4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87 538,0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9 291,2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5 629,3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661,9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1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1 908,7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1 908,7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7 7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411,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7 7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411,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7 7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4 411,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49,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549,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2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33 153,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43 291,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9 862,8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3 5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8 244,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334,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3 5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8 244,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334,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63 5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8 244,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334,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0 9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7 571,1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07,8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3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673,2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926,7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24 105,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43 499,9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0 605,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647 33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88 169,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9 161,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647 33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88 169,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9 161,9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оммуналь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2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9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4 265,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4 734,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064 429,5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800 060,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4 369,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3 901,4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3 843,1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8,2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6 774,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5 330,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44,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4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6 774,9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5 330,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444,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3 4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3 408,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 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 731,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 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3 731,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3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344,9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3 386,5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77,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39992045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677,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03 5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26 756,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749,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03 5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26 756,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749,2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303 5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26 756,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749,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92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92 423,6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3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11 00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4 333,0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6 672,93</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3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6,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3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6,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3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7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2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72,9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1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100312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13,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2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92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798,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92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798,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924,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798,3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5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0 8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0 782,1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8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9 038,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9 016,2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6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62,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6,1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2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3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33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36,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прочих налогов, сбор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85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85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2014852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95,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28,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95,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28,8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2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95,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28,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3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03,5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3,5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12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8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1,6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5,3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5059999312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6,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78 7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44 967,1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33 792,8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87 7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66 16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63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87 7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66 16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63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87 79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66 163,7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63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90 96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78 803,4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2 158,5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3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90 96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78 803,4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12 158,55</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805 713,5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737 637,6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68 075,9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5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201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095 474,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657 118,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38 356,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0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465 474,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337 118,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8 356,9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5059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465 474,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337 118,0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28 356,9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202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74 774,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5 225,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202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74 774,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5 225,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202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74 774,8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5 225,2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307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307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307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10519307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 16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 829 656,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4 343,01</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741 7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776 918,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64 847,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5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201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8 2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3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80 028,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6 971,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2930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713 742,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257,52</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53 310,4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152 69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00 618,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532020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9 914,9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5,01</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69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1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1 453,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 446,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2023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2 81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188,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20899222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1 24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7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 397,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602,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7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 397,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602,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7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 397,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602,9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90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 95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 95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95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95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22018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 3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85,7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2022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4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321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3 55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45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5,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5,7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539308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85 704,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5,71</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488,9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511,0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0 388,9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611,0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 289,3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10,6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99,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290,2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09,7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 099,5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00,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8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9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9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19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8 997,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2,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8 997,9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2,0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9 746,5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3,4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89,1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757,4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2,5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70692022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 251,4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8,5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2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63 959,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 940,7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2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63 959,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 940,76</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32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263 959,2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 940,7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227 192,9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07,0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89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36 766,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 133,6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32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 92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95,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32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 92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395,94</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88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0,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889,0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50,9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 88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04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4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6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2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4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11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8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8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7 15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7 156,0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3,0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6 233,01</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99</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 30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0 307,2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7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5 92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5 925,7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2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2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 923,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9 2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1 252,8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3,1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8 2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877,4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335,5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8 2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877,4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335,5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6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6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 75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3 753,14</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86</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2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 962,3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334,65</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1 04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0 375,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667,6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0 6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9 945,4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667,6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налога на имущество организаций и земельного нало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4,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1,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4,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1,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1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4,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31,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прочих налогов, сбор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7090592024852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287,3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1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774 39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128 930,32</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45 466,6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21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200,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46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46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461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461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90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03 459,2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7 140,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8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8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8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2038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53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5 462,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4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069514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16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19992045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 902,5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4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2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39 777,9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102,0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2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39 777,9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102,0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2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39 777,9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1 102,0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работная плат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1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18 651,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185 390,3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 260,6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12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2 22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54 387,65</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841,35</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труда и начисления на выплаты по оплате труд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22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выплат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11221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0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2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 201,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72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7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5 611,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1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7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5 611,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18,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4 2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2 377,1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52,8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3 23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59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2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59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1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22 59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94 385,4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204,5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8 9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3 850,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19,7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8 9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13 850,3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119,7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слуги связ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7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8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769,5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30,4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оммуналь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5 854,36</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5,64</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боты, услуги по содержанию имуществ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5</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2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2 624,5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5,4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6 921,79</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8,21</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3 6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0 535,1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084,8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7 6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5 62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материальных запас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2443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4 915,18</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084,8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плата налога на имущество организаций и земельного нало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85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8,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1,8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85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8,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1,8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08040692024851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8,2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1,8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енсии, пособия, выплачиваемые организациями сектора государственного управлени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1999203632126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59 56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2006322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9 82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475,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50203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50203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5020322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5020322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77 810,5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8 236,2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9 574,28</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30419216322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9 766,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159 812,2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9 954,72</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компенсации, меры социальной поддержки по публичным нормативным обязательства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оциальное обеспечение</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26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обия по социальной помощи населению</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004051930931326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4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307 575,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7 424,1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3 2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8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3 2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68 1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1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0 46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5 468,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Транспортные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2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 9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5 913,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4 55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9 555,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00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24429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2 74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2 632,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10722026612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9 998,8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3</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плата работ, услуг</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22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очие работы, услуг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24422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739,9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7</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414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4 2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25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00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ступление нефинансовых активо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4143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4 2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25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006,00</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стоимости основных средств</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10207120254143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4 2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4 254,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0 006,00</w:t>
            </w:r>
          </w:p>
        </w:tc>
      </w:tr>
      <w:tr>
        <w:trPr>
          <w:trHeight w:val="91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24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езвозмездные перечисления государственным и муниципальным организациям</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202089201462124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5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служивание муниципального дол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асходы</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2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служивание государственного (муниципального) дол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23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ind w:firstLine="76"/>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бслуживание внутреннего долга</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19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13019992037730231</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04 685,4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4,57</w:t>
            </w:r>
          </w:p>
        </w:tc>
      </w:tr>
      <w:tr>
        <w:trPr>
          <w:trHeight w:val="480" w:hRule="atLeast"/>
        </w:trPr>
        <w:tc>
          <w:tcPr>
            <w:tcW w:w="3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Результат исполнения бюджета (дефицит / профицит)</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0</w:t>
            </w:r>
          </w:p>
        </w:tc>
        <w:tc>
          <w:tcPr>
            <w:tcW w:w="1996"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96 679,00</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34 177,37</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bl>
    <w:p>
      <w:pPr>
        <w:pStyle w:val="Normal"/>
        <w:rPr/>
      </w:pPr>
      <w:r>
        <w:rPr/>
        <w:t>3. Источники финансирования дефицита бюджета</w:t>
      </w:r>
    </w:p>
    <w:tbl>
      <w:tblPr>
        <w:tblW w:w="10440" w:type="dxa"/>
        <w:jc w:val="left"/>
        <w:tblInd w:w="-545" w:type="dxa"/>
        <w:tblLayout w:type="fixed"/>
        <w:tblCellMar>
          <w:top w:w="0" w:type="dxa"/>
          <w:left w:w="108" w:type="dxa"/>
          <w:bottom w:w="0" w:type="dxa"/>
          <w:right w:w="108" w:type="dxa"/>
        </w:tblCellMar>
      </w:tblPr>
      <w:tblGrid>
        <w:gridCol w:w="3600"/>
        <w:gridCol w:w="720"/>
        <w:gridCol w:w="1996"/>
        <w:gridCol w:w="1424"/>
        <w:gridCol w:w="1440"/>
        <w:gridCol w:w="1260"/>
      </w:tblGrid>
      <w:tr>
        <w:trPr>
          <w:trHeight w:val="27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Код источника финансирования дефицита бюджета по бюджетной классификации</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Утвержденные бюджетные назнач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Неисполнен-ные назначения</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1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2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996"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424"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260" w:type="dxa"/>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r>
      <w:tr>
        <w:trPr>
          <w:trHeight w:val="36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Источники финансирования дефицита бюджета -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0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296 67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534 177,37</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762 501,63</w:t>
            </w:r>
          </w:p>
        </w:tc>
      </w:tr>
      <w:tr>
        <w:trPr>
          <w:trHeight w:val="240" w:hRule="atLeast"/>
        </w:trPr>
        <w:tc>
          <w:tcPr>
            <w:tcW w:w="3600" w:type="dxa"/>
            <w:tcBorders>
              <w:left w:val="single" w:sz="4" w:space="0" w:color="000000"/>
              <w:right w:val="single" w:sz="8" w:space="0" w:color="000000"/>
            </w:tcBorders>
            <w:vAlign w:val="bottom"/>
          </w:tcPr>
          <w:p>
            <w:pPr>
              <w:pStyle w:val="Normal"/>
              <w:ind w:firstLine="76"/>
              <w:rPr>
                <w:rFonts w:ascii="Arial CYR" w:hAnsi="Arial CYR" w:cs="Arial CYR"/>
                <w:sz w:val="16"/>
                <w:szCs w:val="16"/>
              </w:rPr>
            </w:pPr>
            <w:r>
              <w:rPr>
                <w:rFonts w:cs="Arial CYR" w:ascii="Arial CYR" w:hAnsi="Arial CYR"/>
                <w:sz w:val="16"/>
                <w:szCs w:val="16"/>
              </w:rPr>
              <w:t>в том числе:</w:t>
            </w:r>
          </w:p>
        </w:tc>
        <w:tc>
          <w:tcPr>
            <w:tcW w:w="720" w:type="dxa"/>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r>
      <w:tr>
        <w:trPr>
          <w:trHeight w:val="36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источники внутреннего финансирования бюджета</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487 600,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288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 599,70</w:t>
            </w:r>
          </w:p>
        </w:tc>
      </w:tr>
      <w:tr>
        <w:trPr>
          <w:trHeight w:val="240" w:hRule="atLeast"/>
        </w:trPr>
        <w:tc>
          <w:tcPr>
            <w:tcW w:w="3600" w:type="dxa"/>
            <w:tcBorders>
              <w:left w:val="single" w:sz="4" w:space="0" w:color="000000"/>
              <w:right w:val="single" w:sz="8" w:space="0" w:color="000000"/>
            </w:tcBorders>
            <w:vAlign w:val="bottom"/>
          </w:tcPr>
          <w:p>
            <w:pPr>
              <w:pStyle w:val="Normal"/>
              <w:ind w:firstLine="76"/>
              <w:rPr>
                <w:rFonts w:ascii="Arial CYR" w:hAnsi="Arial CYR" w:cs="Arial CYR"/>
                <w:sz w:val="16"/>
                <w:szCs w:val="16"/>
              </w:rPr>
            </w:pPr>
            <w:r>
              <w:rPr>
                <w:rFonts w:cs="Arial CYR" w:ascii="Arial CYR" w:hAnsi="Arial CYR"/>
                <w:sz w:val="16"/>
                <w:szCs w:val="16"/>
              </w:rPr>
              <w:t>из них:</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Кредиты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487 600,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 288 2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00 599,7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кредитов от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000007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487 600,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00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7 600,3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кредитов от кредитных организаций бюджетами городских округов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400007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487 600,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 000 0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7 600,3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кредитов, предоставленных кредитными организациям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000008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11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288 2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ами городских округов кредитов от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200000400008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711 800,00</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288 200,00</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кредиты от других бюджетов бюджетной системы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кредиты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000007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400007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000008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r>
      <w:tr>
        <w:trPr>
          <w:trHeight w:val="69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301000400008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00 000,00</w:t>
            </w:r>
          </w:p>
        </w:tc>
      </w:tr>
      <w:tr>
        <w:trPr>
          <w:trHeight w:val="282" w:hRule="atLeast"/>
        </w:trPr>
        <w:tc>
          <w:tcPr>
            <w:tcW w:w="3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сточники внешнего финансирования бюджета</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x</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259"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з них:</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424"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 </w:t>
            </w:r>
          </w:p>
        </w:tc>
      </w:tr>
      <w:tr>
        <w:trPr>
          <w:trHeight w:val="282"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Изменение остатков средст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0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0000000000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809 078,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54 022,63</w:t>
            </w:r>
          </w:p>
        </w:tc>
        <w:tc>
          <w:tcPr>
            <w:tcW w:w="1260" w:type="dxa"/>
            <w:tcBorders>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563 101,33</w:t>
            </w:r>
          </w:p>
        </w:tc>
      </w:tr>
      <w:tr>
        <w:trPr>
          <w:trHeight w:val="282"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увеличение остатков средств,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0000000005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00000005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10000005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денежных средств  бюджетов городских округ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1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10400005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97 908 45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8 916 257,78</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282" w:hRule="atLeast"/>
        </w:trPr>
        <w:tc>
          <w:tcPr>
            <w:tcW w:w="3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уменьшение остатков средств,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0000000006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300"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000000060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10000006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465" w:hRule="atLeast"/>
        </w:trPr>
        <w:tc>
          <w:tcPr>
            <w:tcW w:w="36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денежных средств бюджетов городских округ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20</w:t>
            </w:r>
          </w:p>
        </w:tc>
        <w:tc>
          <w:tcPr>
            <w:tcW w:w="1996"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00010502010400006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4 472 806,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5 162 235,15</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r>
      <w:tr>
        <w:trPr>
          <w:trHeight w:val="199" w:hRule="atLeast"/>
        </w:trPr>
        <w:tc>
          <w:tcPr>
            <w:tcW w:w="360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96"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4" w:type="dxa"/>
            <w:tcBorders>
              <w:top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40"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60" w:type="dxa"/>
            <w:tcBorders>
              <w:top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99"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Руководитель ____________________________</w:t>
            </w:r>
          </w:p>
        </w:tc>
        <w:tc>
          <w:tcPr>
            <w:tcW w:w="2716"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 Ахметжанова</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9" w:hRule="atLeast"/>
        </w:trPr>
        <w:tc>
          <w:tcPr>
            <w:tcW w:w="3600" w:type="dxa"/>
            <w:tcBorders/>
            <w:vAlign w:val="bottom"/>
          </w:tcPr>
          <w:p>
            <w:pPr>
              <w:pStyle w:val="Normal"/>
              <w:jc w:val="center"/>
              <w:rPr>
                <w:rFonts w:ascii="Arial CYR" w:hAnsi="Arial CYR" w:cs="Arial CYR"/>
                <w:sz w:val="12"/>
                <w:szCs w:val="12"/>
              </w:rPr>
            </w:pPr>
            <w:r>
              <w:rPr>
                <w:rFonts w:cs="Arial CYR" w:ascii="Arial CYR" w:hAnsi="Arial CYR"/>
                <w:sz w:val="12"/>
                <w:szCs w:val="12"/>
              </w:rPr>
              <w:t xml:space="preserve">(подпись)          </w:t>
            </w:r>
          </w:p>
        </w:tc>
        <w:tc>
          <w:tcPr>
            <w:tcW w:w="2716" w:type="dxa"/>
            <w:gridSpan w:val="2"/>
            <w:tcBorders>
              <w:top w:val="single" w:sz="4" w:space="0" w:color="000000"/>
            </w:tcBorders>
            <w:vAlign w:val="bottom"/>
          </w:tcPr>
          <w:p>
            <w:pPr>
              <w:pStyle w:val="Normal"/>
              <w:jc w:val="center"/>
              <w:rPr>
                <w:rFonts w:ascii="Arial CYR" w:hAnsi="Arial CYR" w:cs="Arial CYR"/>
                <w:sz w:val="12"/>
                <w:szCs w:val="12"/>
              </w:rPr>
            </w:pPr>
            <w:r>
              <w:rPr>
                <w:rFonts w:cs="Arial CYR" w:ascii="Arial CYR" w:hAnsi="Arial CYR"/>
                <w:sz w:val="12"/>
                <w:szCs w:val="12"/>
              </w:rPr>
              <w:t>(расшифровка подписи)</w:t>
            </w:r>
          </w:p>
        </w:tc>
        <w:tc>
          <w:tcPr>
            <w:tcW w:w="1424"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1440"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1260"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r>
      <w:tr>
        <w:trPr>
          <w:trHeight w:val="199" w:hRule="atLeast"/>
        </w:trPr>
        <w:tc>
          <w:tcPr>
            <w:tcW w:w="3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3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Руководитель финансово-</w:t>
            </w:r>
          </w:p>
        </w:tc>
        <w:tc>
          <w:tcPr>
            <w:tcW w:w="72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2"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экономической службы____________________</w:t>
            </w:r>
          </w:p>
        </w:tc>
        <w:tc>
          <w:tcPr>
            <w:tcW w:w="2716"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В. Гаврилова</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2" w:hRule="atLeast"/>
        </w:trPr>
        <w:tc>
          <w:tcPr>
            <w:tcW w:w="3600" w:type="dxa"/>
            <w:tcBorders/>
            <w:vAlign w:val="bottom"/>
          </w:tcPr>
          <w:p>
            <w:pPr>
              <w:pStyle w:val="Normal"/>
              <w:jc w:val="center"/>
              <w:rPr>
                <w:rFonts w:ascii="Arial CYR" w:hAnsi="Arial CYR" w:cs="Arial CYR"/>
                <w:sz w:val="12"/>
                <w:szCs w:val="12"/>
              </w:rPr>
            </w:pPr>
            <w:r>
              <w:rPr>
                <w:rFonts w:eastAsia="Arial CYR" w:cs="Arial CYR" w:ascii="Arial CYR" w:hAnsi="Arial CYR"/>
                <w:sz w:val="12"/>
                <w:szCs w:val="12"/>
              </w:rPr>
              <w:t xml:space="preserve">                 </w:t>
            </w:r>
            <w:r>
              <w:rPr>
                <w:rFonts w:cs="Arial CYR" w:ascii="Arial CYR" w:hAnsi="Arial CYR"/>
                <w:sz w:val="12"/>
                <w:szCs w:val="12"/>
              </w:rPr>
              <w:t xml:space="preserve">(подпись)          </w:t>
            </w:r>
          </w:p>
        </w:tc>
        <w:tc>
          <w:tcPr>
            <w:tcW w:w="2716" w:type="dxa"/>
            <w:gridSpan w:val="2"/>
            <w:tcBorders>
              <w:top w:val="single" w:sz="4" w:space="0" w:color="000000"/>
            </w:tcBorders>
            <w:vAlign w:val="bottom"/>
          </w:tcPr>
          <w:p>
            <w:pPr>
              <w:pStyle w:val="Normal"/>
              <w:jc w:val="center"/>
              <w:rPr>
                <w:rFonts w:ascii="Arial CYR" w:hAnsi="Arial CYR" w:cs="Arial CYR"/>
                <w:sz w:val="12"/>
                <w:szCs w:val="12"/>
              </w:rPr>
            </w:pPr>
            <w:r>
              <w:rPr>
                <w:rFonts w:cs="Arial CYR" w:ascii="Arial CYR" w:hAnsi="Arial CYR"/>
                <w:sz w:val="12"/>
                <w:szCs w:val="12"/>
              </w:rPr>
              <w:t>(расшифровка подписи)</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42" w:hRule="atLeast"/>
        </w:trPr>
        <w:tc>
          <w:tcPr>
            <w:tcW w:w="36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2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9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42" w:hRule="atLeast"/>
        </w:trPr>
        <w:tc>
          <w:tcPr>
            <w:tcW w:w="3600" w:type="dxa"/>
            <w:tcBorders/>
            <w:vAlign w:val="bottom"/>
          </w:tcPr>
          <w:p>
            <w:pPr>
              <w:pStyle w:val="Normal"/>
              <w:rPr>
                <w:rFonts w:ascii="Arial CYR" w:hAnsi="Arial CYR" w:cs="Arial CYR"/>
                <w:sz w:val="16"/>
                <w:szCs w:val="16"/>
              </w:rPr>
            </w:pPr>
            <w:r>
              <w:rPr>
                <w:rFonts w:cs="Arial CYR" w:ascii="Arial CYR" w:hAnsi="Arial CYR"/>
                <w:sz w:val="16"/>
                <w:szCs w:val="16"/>
              </w:rPr>
              <w:t>Главный бухгалтер________________________</w:t>
            </w:r>
          </w:p>
        </w:tc>
        <w:tc>
          <w:tcPr>
            <w:tcW w:w="2716" w:type="dxa"/>
            <w:gridSpan w:val="2"/>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Ю.Б. Мирошник</w:t>
            </w:r>
          </w:p>
        </w:tc>
        <w:tc>
          <w:tcPr>
            <w:tcW w:w="14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3600" w:type="dxa"/>
            <w:tcBorders/>
            <w:vAlign w:val="bottom"/>
          </w:tcPr>
          <w:p>
            <w:pPr>
              <w:pStyle w:val="Normal"/>
              <w:jc w:val="center"/>
              <w:rPr>
                <w:rFonts w:ascii="Arial CYR" w:hAnsi="Arial CYR" w:cs="Arial CYR"/>
                <w:sz w:val="12"/>
                <w:szCs w:val="12"/>
              </w:rPr>
            </w:pPr>
            <w:r>
              <w:rPr>
                <w:rFonts w:eastAsia="Arial CYR" w:cs="Arial CYR" w:ascii="Arial CYR" w:hAnsi="Arial CYR"/>
                <w:sz w:val="12"/>
                <w:szCs w:val="12"/>
              </w:rPr>
              <w:t xml:space="preserve"> </w:t>
            </w:r>
            <w:r>
              <w:rPr>
                <w:rFonts w:cs="Arial CYR" w:ascii="Arial CYR" w:hAnsi="Arial CYR"/>
                <w:sz w:val="12"/>
                <w:szCs w:val="12"/>
              </w:rPr>
              <w:t xml:space="preserve">(подпись)          </w:t>
            </w:r>
          </w:p>
        </w:tc>
        <w:tc>
          <w:tcPr>
            <w:tcW w:w="2716" w:type="dxa"/>
            <w:gridSpan w:val="2"/>
            <w:tcBorders>
              <w:top w:val="single" w:sz="4" w:space="0" w:color="000000"/>
            </w:tcBorders>
            <w:vAlign w:val="bottom"/>
          </w:tcPr>
          <w:p>
            <w:pPr>
              <w:pStyle w:val="Normal"/>
              <w:jc w:val="center"/>
              <w:rPr>
                <w:rFonts w:ascii="Arial CYR" w:hAnsi="Arial CYR" w:cs="Arial CYR"/>
                <w:sz w:val="12"/>
                <w:szCs w:val="12"/>
              </w:rPr>
            </w:pPr>
            <w:r>
              <w:rPr>
                <w:rFonts w:cs="Arial CYR" w:ascii="Arial CYR" w:hAnsi="Arial CYR"/>
                <w:sz w:val="12"/>
                <w:szCs w:val="12"/>
              </w:rPr>
              <w:t>(расшифровка подписи)</w:t>
            </w:r>
          </w:p>
        </w:tc>
        <w:tc>
          <w:tcPr>
            <w:tcW w:w="142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42" w:hRule="atLeast"/>
        </w:trPr>
        <w:tc>
          <w:tcPr>
            <w:tcW w:w="36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2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9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2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1:39:00Z</dcterms:created>
  <dc:creator>user33</dc:creator>
  <dc:description/>
  <cp:keywords/>
  <dc:language>en-US</dc:language>
  <cp:lastModifiedBy>user33</cp:lastModifiedBy>
  <dcterms:modified xsi:type="dcterms:W3CDTF">2016-04-04T01:54:00Z</dcterms:modified>
  <cp:revision>10</cp:revision>
  <dc:subject/>
  <dc:title/>
</cp:coreProperties>
</file>